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еленджик    -    Волгодонск    рег.    №    23.61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9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92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5376"/>
        <w:gridCol w:w="3628"/>
      </w:tblGrid>
      <w:tr>
        <w:trPr>
          <w:trHeight w:val="52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6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39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03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43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4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9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5221"/>
        <w:gridCol w:w="6"/>
        <w:gridCol w:w="4015"/>
      </w:tblGrid>
      <w:tr>
        <w:trPr>
          <w:trHeight w:val="52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я улиц/ автомобильных дорог в прямом направлении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обеспьер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8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5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4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5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3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29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4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ваневского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7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дин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Крестьянский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Журавская - Тихорецк";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еньшиков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япидевского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1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двойского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чкасова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0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7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219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7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елая Глина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елая Глина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елая Глина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елая Глина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елая Глина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елая Глина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9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альск - Волгодонск"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3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альск - Волгодонск"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Зимовники-Элиста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т. Зимовники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т. Зимовники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Зимовники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т. Зимовники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Зимовники-Элиста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Зимовники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9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альск - Волгодонск"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5327"/>
        <w:gridCol w:w="3915"/>
      </w:tblGrid>
      <w:tr>
        <w:trPr>
          <w:trHeight w:val="51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я улиц/ автомобильных дорог в обратном направлении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альск - Волгодонск"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Зимовники-Элист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Зимовники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Зимовники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Зимовники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Зимовники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Зимовники-Элист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Зимовники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альск - Волгодонск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9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альск - Волгодонск"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елая Глина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елая Глина</w:t>
            </w:r>
          </w:p>
        </w:tc>
      </w:tr>
      <w:tr>
        <w:trPr>
          <w:trHeight w:val="31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елая Глина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елая Глина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елая Глина</w:t>
            </w:r>
          </w:p>
        </w:tc>
      </w:tr>
      <w:tr>
        <w:trPr>
          <w:trHeight w:val="29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елая Глина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4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7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7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Новопокровская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5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219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чкас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двойског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япидевског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еньшик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0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Журавская - Тихорецк"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1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ди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42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5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4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6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29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оболь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9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4"/>
        <w:gridCol w:w="1594"/>
        <w:gridCol w:w="1720"/>
        <w:gridCol w:w="1701"/>
        <w:gridCol w:w="1454"/>
        <w:gridCol w:w="1947"/>
      </w:tblGrid>
      <w:tr>
        <w:trPr>
          <w:trHeight w:val="360" w:hRule="atLeast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3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.т.</w:t>
            </w:r>
          </w:p>
        </w:tc>
        <w:tc>
          <w:tcPr>
            <w:tcW w:w="1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,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: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5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1</Words>
  <Characters>6365</Characters>
  <CharactersWithSpaces>5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00:00Z</dcterms:created>
  <dc:creator/>
  <dc:description/>
  <dc:language>en-US</dc:language>
  <cp:lastModifiedBy/>
  <dcterms:modified xsi:type="dcterms:W3CDTF">2017-11-15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